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/>
      </w:pPr>
      <w:r>
        <w:rPr/>
        <w:t xml:space="preserve">Están bien formuladas las siguientes preguntas? En caso de respuesta negativa decir el porqué y formularla correctament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¿ Se automedica con ácido acetilsalicílico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¿ Cuánto tiempo hace que vive Ud. aquí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 xml:space="preserve">¿ Cuánto se gasta en productos de bellez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 xml:space="preserve">¿ Está de acuerdo con que los fabricantes de alimentos disminuyan los niveles de grasa, tan perjudiciales para nuestra salud, en los mismos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¿Vuelve Usted a casa habitualmente pronto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¿Cuál es la comida que más le gust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 xml:space="preserve">¿A qué edad empezó consumir el producto X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Cuándo Usted vuelve a casa después del trabajo y ve que el supermercado, más cercano a su casa, está abierto, ¿entra a comprar? </w:t>
      </w:r>
    </w:p>
    <w:p>
      <w:pPr>
        <w:pStyle w:val="Normal"/>
        <w:rPr/>
      </w:pPr>
      <w:r>
        <w:rPr/>
        <w:br/>
      </w:r>
      <w:r>
        <w:rPr>
          <w:rFonts w:cs="Calibri"/>
        </w:rPr>
        <w:t>•</w:t>
      </w:r>
      <w:r>
        <w:rPr/>
        <w:t xml:space="preserve"> Siempre </w:t>
      </w:r>
      <w:r>
        <w:rPr>
          <w:rFonts w:cs="Calibri"/>
        </w:rPr>
        <w:t>•</w:t>
      </w:r>
      <w:r>
        <w:rPr/>
        <w:t xml:space="preserve"> Nunca </w:t>
      </w:r>
      <w:r>
        <w:rPr>
          <w:rFonts w:cs="Calibri"/>
        </w:rPr>
        <w:t>•</w:t>
      </w:r>
      <w:r>
        <w:rPr/>
        <w:t xml:space="preserve"> A veces </w:t>
      </w:r>
      <w:r>
        <w:rPr>
          <w:rFonts w:cs="Calibri"/>
        </w:rPr>
        <w:t>•</w:t>
      </w:r>
      <w:r>
        <w:rPr/>
        <w:t xml:space="preserve"> No sabe/ No contest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¿Está de acuerdo con el cambio de hora con lo que ello supone de ahorro energético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 xml:space="preserve">¿Está de acuerdo con la radical desaparición del IA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asifica las siguientes preguntas, no olvides indicar la escala, y di si están bien formuladas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¿ Le ha gustado la película que acaba de ver? </w:t>
      </w:r>
    </w:p>
    <w:p>
      <w:pPr>
        <w:pStyle w:val="Normal"/>
        <w:rPr/>
      </w:pPr>
      <w:r>
        <w:rPr/>
        <w:br/>
      </w:r>
      <w:r>
        <w:rPr>
          <w:rFonts w:cs="Calibri"/>
        </w:rPr>
        <w:t>’</w:t>
      </w:r>
      <w:r>
        <w:rPr/>
        <w:t xml:space="preserve"> Si </w:t>
      </w:r>
      <w:r>
        <w:rPr>
          <w:rFonts w:cs="Calibri"/>
        </w:rPr>
        <w:t>’</w:t>
      </w:r>
      <w:r>
        <w:rPr/>
        <w:t xml:space="preserve"> No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¿ Con qué frecuencia va Usted al cin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 xml:space="preserve">¿ Qué marca de dentífrico usa Usted? </w:t>
      </w:r>
    </w:p>
    <w:p>
      <w:pPr>
        <w:pStyle w:val="Normal"/>
        <w:rPr/>
      </w:pPr>
      <w:r>
        <w:rPr/>
        <w:br/>
      </w:r>
      <w:r>
        <w:rPr>
          <w:rFonts w:cs="Calibri"/>
        </w:rPr>
        <w:t>’</w:t>
      </w:r>
      <w:r>
        <w:rPr/>
        <w:t xml:space="preserve"> Colgate</w:t>
        <w:br/>
      </w:r>
      <w:r>
        <w:rPr>
          <w:rFonts w:cs="Calibri"/>
        </w:rPr>
        <w:t>’</w:t>
      </w:r>
      <w:r>
        <w:rPr/>
        <w:t xml:space="preserve"> Mentadent</w:t>
        <w:br/>
      </w:r>
      <w:r>
        <w:rPr>
          <w:rFonts w:cs="Calibri"/>
        </w:rPr>
        <w:t>’</w:t>
      </w:r>
      <w:r>
        <w:rPr/>
        <w:t xml:space="preserve"> Signal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¿ Qué le parece la calidad del servicio del Supermercado X ¿ </w:t>
      </w:r>
    </w:p>
    <w:p>
      <w:pPr>
        <w:pStyle w:val="Normal"/>
        <w:rPr/>
      </w:pPr>
      <w:r>
        <w:rPr/>
        <w:br/>
      </w:r>
      <w:r>
        <w:rPr>
          <w:rFonts w:cs="Calibri"/>
        </w:rPr>
        <w:t>’</w:t>
      </w:r>
      <w:r>
        <w:rPr/>
        <w:t xml:space="preserve"> Muy Mala</w:t>
        <w:br/>
      </w:r>
      <w:r>
        <w:rPr>
          <w:rFonts w:cs="Calibri"/>
        </w:rPr>
        <w:t>’</w:t>
      </w:r>
      <w:r>
        <w:rPr/>
        <w:t xml:space="preserve"> Mala</w:t>
        <w:br/>
      </w:r>
      <w:r>
        <w:rPr>
          <w:rFonts w:cs="Calibri"/>
        </w:rPr>
        <w:t>’</w:t>
      </w:r>
      <w:r>
        <w:rPr/>
        <w:t xml:space="preserve"> Regular </w:t>
        <w:br/>
      </w:r>
      <w:r>
        <w:rPr>
          <w:rFonts w:cs="Calibri"/>
        </w:rPr>
        <w:t>’</w:t>
      </w:r>
      <w:r>
        <w:rPr/>
        <w:t xml:space="preserve"> Buena</w:t>
        <w:br/>
      </w:r>
      <w:r>
        <w:rPr>
          <w:rFonts w:cs="Calibri"/>
        </w:rPr>
        <w:t>’</w:t>
      </w:r>
      <w:r>
        <w:rPr/>
        <w:t xml:space="preserve"> Muy Buena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¿ Desde cuando usa este producto? </w:t>
      </w:r>
    </w:p>
    <w:p>
      <w:pPr>
        <w:pStyle w:val="Normal"/>
        <w:rPr/>
      </w:pPr>
      <w:r>
        <w:rPr/>
        <w:br/>
      </w:r>
      <w:r>
        <w:rPr>
          <w:rFonts w:cs="Calibri"/>
        </w:rPr>
        <w:t>’</w:t>
      </w:r>
      <w:r>
        <w:rPr/>
        <w:t xml:space="preserve"> Menos de 1 año</w:t>
        <w:br/>
      </w:r>
      <w:r>
        <w:rPr>
          <w:rFonts w:cs="Calibri"/>
        </w:rPr>
        <w:t>’</w:t>
      </w:r>
      <w:r>
        <w:rPr/>
        <w:t xml:space="preserve"> Entre 1 y 5 años</w:t>
        <w:br/>
      </w:r>
      <w:r>
        <w:rPr>
          <w:rFonts w:cs="Calibri"/>
        </w:rPr>
        <w:t>’</w:t>
      </w:r>
      <w:r>
        <w:rPr/>
        <w:t xml:space="preserve"> Más de 5 años</w:t>
        <w:br/>
      </w:r>
      <w:r>
        <w:rPr>
          <w:rFonts w:cs="Calibri"/>
        </w:rPr>
        <w:t>’</w:t>
      </w:r>
      <w:r>
        <w:rPr/>
        <w:t xml:space="preserve"> Toda mi vid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¿ Qué preguntas de recuerdo, 3 mínimo, diseñarías si quieres saber desde cuando viven los encuestados en Guadalajar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 si son verdaderas o falsas las siguientes afirmaciones en torno al orden de las preguntas que debe respetarse en el diseño de un cuestionario. Razona la respuesta e indica, si has contestado falso, cuál sería la respuesta verdadera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Las primeras preguntas a realizar deben ser las más difíciles, ya que es el momento en que los encuestados están más descansados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Las preguntas irán alternando las cuestiones a preguntar, así el encuestado no se aburre y mantiene la atención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l principio se preguntará el nombre y la edad, cuestiones muy importantes que no deben olvidarse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Las preguntas clasificatorias se harán a mitad del cuestionario, para permitir un momento de descanso al encuestad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i si el orden que siguen las siguientes preguntas está bien, razona la respuesta: </w:t>
      </w:r>
    </w:p>
    <w:p>
      <w:pPr>
        <w:pStyle w:val="Normal"/>
        <w:rPr/>
      </w:pPr>
      <w:r>
        <w:rPr/>
        <w:t>1.¿ Está de acuerdo con que el Ayuntamiento recaude un nuevo impuesto para mejorar y ampliar las zonas verdes de su ciudad?</w:t>
        <w:br/>
        <w:t>2. ¿ Le gustaría que su ciudad dispusiera de mayores zonas verde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 Cuál de las siguientes preguntas está mejor formulada? ¿ Por qué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¿ Podría decirme si está de acuerdo o en desacuerdo con la afirmación: “ Los líderes rusos tratan de establecer relaciones con América”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os líderes rusos tratan de establecer relaciones con América, ¿ tiene una opinión al respecto? </w:t>
      </w:r>
    </w:p>
    <w:p>
      <w:pPr>
        <w:pStyle w:val="Normal"/>
        <w:rPr/>
      </w:pPr>
      <w:r>
        <w:rPr/>
        <w:t>( nota para el encuestador:en caso de respuesta afirmativa hacemos la pregunta siguiente) ¿ Está de acuerdo o en desacuerdo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l efecto de aquiescencia es la tendencia del entrevistado a contestar afirmativamente. Teniendo en cuenta este efecto que crees que es mejor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sentar categorías de respuesta que recojan grados de acuerdo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strar diversas opciones de respuesta para que los entrevistados muestren sus preferencia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niendo en cuenta que los encuestados prefieren las soluciones rápidas o sencillas y no pensar sobre el tema que le proponemos en una encuesta, crees que es conveniente incluir las categorías intermedias ( categoría: indiferente) o incluir la opción: no sabe, no contest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 Cuál de las siguientes preguntas están mejor formuladas?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¿ Estás de acuerdo o en desacuerdo con la proposición los hombres están emocionalmente más capacitados para la política que las mujeres?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¿ Crees que los hombres están más capacitados para la política que las mujeres, que los hombres y mujeres están igualmente capacitados o que las mujeres están más capacitadas para la terea que los hombres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eña mejor las preguntas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¿ En la situación actual, crees que invertir en Bolsa es una buena idea?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¿ Cómo describiría usted su salud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 Qué error cometemos cuando formulamos una pregunta sobre la salud de la siguiente forma: Durante el mes pasado ¿ te has visto obligado a reducir la realización de determinadas actividades que te suponen un gran esfuerzo físico como footing, nadar o andar en bici? </w:t>
      </w:r>
    </w:p>
    <w:p>
      <w:pPr>
        <w:pStyle w:val="Normal"/>
        <w:spacing w:before="0" w:after="200"/>
        <w:rPr/>
      </w:pPr>
      <w:r>
        <w:rPr/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55:00Z</dcterms:created>
  <dc:creator>WinuE</dc:creator>
  <dc:description/>
  <cp:keywords/>
  <dc:language>en-US</dc:language>
  <cp:lastModifiedBy>WinuE</cp:lastModifiedBy>
  <dcterms:modified xsi:type="dcterms:W3CDTF">2011-03-10T10:55:00Z</dcterms:modified>
  <cp:revision>2</cp:revision>
  <dc:subject/>
  <dc:title/>
</cp:coreProperties>
</file>